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 de mayo de 2006</w:t>
      </w:r>
    </w:p>
    <w:p>
      <w:pPr>
        <w:pStyle w:val="NormalWeb"/>
        <w:jc w:val="center"/>
        <w:rPr>
          <w:b/>
          <w:b/>
          <w:bCs/>
          <w:color w:val="000000"/>
          <w:sz w:val="30"/>
          <w:szCs w:val="30"/>
        </w:rPr>
      </w:pPr>
      <w:r>
        <w:rPr>
          <w:b/>
          <w:bCs/>
          <w:color w:val="000000"/>
          <w:sz w:val="30"/>
          <w:szCs w:val="30"/>
        </w:rPr>
        <w:t>La Tradición apostólica</w:t>
      </w:r>
    </w:p>
    <w:p>
      <w:pPr>
        <w:pStyle w:val="NormalWeb"/>
        <w:jc w:val="center"/>
        <w:rPr>
          <w:b/>
          <w:b/>
          <w:bCs/>
          <w:color w:val="000000"/>
          <w:sz w:val="30"/>
          <w:szCs w:val="30"/>
        </w:rPr>
      </w:pPr>
      <w:r>
        <w:rPr>
          <w:b/>
          <w:bCs/>
          <w:color w:val="000000"/>
          <w:sz w:val="30"/>
          <w:szCs w:val="30"/>
        </w:rPr>
      </w:r>
    </w:p>
    <w:p>
      <w:pPr>
        <w:pStyle w:val="NormalWeb"/>
        <w:jc w:val="both"/>
        <w:rPr/>
      </w:pPr>
      <w:r>
        <w:rPr>
          <w:i/>
          <w:iCs/>
          <w:color w:val="000000"/>
        </w:rPr>
        <w:t>Queridos hermanos y hermanas: </w:t>
      </w:r>
      <w:r>
        <w:rPr>
          <w:color w:val="000000"/>
        </w:rPr>
        <w:t xml:space="preserve"> </w:t>
      </w:r>
    </w:p>
    <w:p>
      <w:pPr>
        <w:pStyle w:val="NormalWeb"/>
        <w:jc w:val="both"/>
        <w:rPr/>
      </w:pPr>
      <w:r>
        <w:rPr>
          <w:color w:val="000000"/>
        </w:rPr>
        <w:t xml:space="preserve">En esta catequesis queremos comprender un poco lo que es la Iglesia. La última vez meditamos sobre el tema de la Tradición apostólica. Vimos que no es una colección de cosas, de palabras, como una caja de cosas muertas. La Tradición es el río de la vida nueva, que viene desde los orígenes, desde Cristo, hasta nosotros, y nos inserta en la historia de Dios con la humanidad. Este tema de la Tradición es tan importante que quisiera seguir reflexionando un poco más sobre él. En efecto, es de gran trascendencia para la vida de la Iglesia. </w:t>
        <w:br/>
        <w:br/>
        <w:t xml:space="preserve">El concilio Vaticano II destacó, al respecto, que la Tradición es </w:t>
      </w:r>
      <w:r>
        <w:rPr>
          <w:i/>
          <w:iCs/>
          <w:color w:val="000000"/>
        </w:rPr>
        <w:t>apostólica</w:t>
      </w:r>
      <w:r>
        <w:rPr>
          <w:color w:val="000000"/>
        </w:rPr>
        <w:t xml:space="preserve"> ante todo en sus orígenes:  "Dios, con suma benignidad, quiso que lo que había revelado para salvación de todos los pueblos se conservara por siempre íntegro y fuera transmitido a todas las edades. Por  eso  Cristo nuestro Señor, plenitud de la revelación (cf. </w:t>
      </w:r>
      <w:r>
        <w:rPr>
          <w:i/>
          <w:iCs/>
          <w:color w:val="000000"/>
        </w:rPr>
        <w:t xml:space="preserve">2 Co </w:t>
      </w:r>
      <w:r>
        <w:rPr>
          <w:color w:val="000000"/>
        </w:rPr>
        <w:t>1, 20 y 3,16 4,6), mandó a los Apóstoles predicar  a todos los hombres el Evangelio como fuente de toda verdad salvadora y de toda norma de conducta,  comunicándoles así los bienes divinos" (</w:t>
      </w:r>
      <w:r>
        <w:rPr>
          <w:i/>
          <w:iCs/>
          <w:color w:val="000000"/>
        </w:rPr>
        <w:t xml:space="preserve">Dei Verbum, </w:t>
      </w:r>
      <w:r>
        <w:rPr>
          <w:color w:val="000000"/>
        </w:rPr>
        <w:t xml:space="preserve">7). </w:t>
      </w:r>
    </w:p>
    <w:p>
      <w:pPr>
        <w:pStyle w:val="NormalWeb"/>
        <w:jc w:val="both"/>
        <w:rPr/>
      </w:pPr>
      <w:r>
        <w:rPr>
          <w:color w:val="000000"/>
        </w:rPr>
        <w:t>El Concilio prosigue afirmando que ese mandato lo cumplieron con fidelidad los Apóstoles, los cuales "con su predicación, sus ejemplos, sus instituciones, transmitieron de palabra lo que habían aprendido de las obras y palabras de Cristo y lo que el Espíritu Santo les enseñó" (</w:t>
      </w:r>
      <w:r>
        <w:rPr>
          <w:i/>
          <w:iCs/>
          <w:color w:val="000000"/>
        </w:rPr>
        <w:t>ib.</w:t>
      </w:r>
      <w:r>
        <w:rPr>
          <w:color w:val="000000"/>
        </w:rPr>
        <w:t>). Con los Apóstoles, añade el Concilio, colaboraron también "otros de su generación, que pusieron por escrito el mensaje de la salvación inspirados por el Espíritu Santo" (</w:t>
      </w:r>
      <w:r>
        <w:rPr>
          <w:i/>
          <w:iCs/>
          <w:color w:val="000000"/>
        </w:rPr>
        <w:t>ib.</w:t>
      </w:r>
      <w:r>
        <w:rPr>
          <w:color w:val="000000"/>
        </w:rPr>
        <w:t xml:space="preserve">). </w:t>
        <w:br/>
        <w:br/>
        <w:t xml:space="preserve">Los Apóstoles, jefes del Israel escatológico, que eran doce como las tribus del pueblo elegido, prosiguen la "recolección" iniciada por el Señor, y lo hacen ante todo transmitiendo fielmente el don recibido, la buena nueva del reino que vino a los hombres en Jesucristo. Su número no sólo expresa la continuidad con la santa raíz, el Israel de las doce tribus, sino también el destino universal de su ministerio, que llevaría la salvación hasta los últimos confines de la tierra. Se puede deducir del valor simbólico que tienen los números en el mundo semítico:  </w:t>
      </w:r>
      <w:r>
        <w:rPr>
          <w:i/>
          <w:iCs/>
          <w:color w:val="000000"/>
        </w:rPr>
        <w:t>doce</w:t>
      </w:r>
      <w:r>
        <w:rPr>
          <w:color w:val="000000"/>
        </w:rPr>
        <w:t xml:space="preserve"> es resultado de multiplicar </w:t>
      </w:r>
      <w:r>
        <w:rPr>
          <w:i/>
          <w:iCs/>
          <w:color w:val="000000"/>
        </w:rPr>
        <w:t xml:space="preserve">tres, </w:t>
      </w:r>
      <w:r>
        <w:rPr>
          <w:color w:val="000000"/>
        </w:rPr>
        <w:t xml:space="preserve">número perfecto, por </w:t>
      </w:r>
      <w:r>
        <w:rPr>
          <w:i/>
          <w:iCs/>
          <w:color w:val="000000"/>
        </w:rPr>
        <w:t>cuatro</w:t>
      </w:r>
      <w:r>
        <w:rPr>
          <w:color w:val="000000"/>
        </w:rPr>
        <w:t xml:space="preserve">, número que remite a los cuatro puntos cardinales y, por consiguiente, al mundo entero. </w:t>
        <w:br/>
        <w:br/>
        <w:t xml:space="preserve">La comunidad que nace del anuncio evangélico se reconoce convocada por la palabra de los primeros que vivieron la experiencia del Señor y fueron enviados por él. Sabe que puede contar con la guía de los Doce, así como con la de los que ellos van asociando progresivamente como sucesores en el ministerio de la Palabra y en el servicio a la comunión. Por consiguiente, la comunidad se siente comprometida a transmitir a otros la "alegre noticia" de la presencia actual del Señor y de su misterio pascual, operante en el Espíritu. </w:t>
        <w:br/>
        <w:br/>
        <w:t>Eso se pone claramente de manifiesto en algunos pasajes de las cartas de san Pablo:  "Os transmití, en primer lugar, lo que a mi vez recibí" (</w:t>
      </w:r>
      <w:r>
        <w:rPr>
          <w:i/>
          <w:iCs/>
          <w:color w:val="000000"/>
        </w:rPr>
        <w:t>1 Co</w:t>
      </w:r>
      <w:r>
        <w:rPr>
          <w:color w:val="000000"/>
        </w:rPr>
        <w:t xml:space="preserve"> 15, 3). Y esto es importante. Como sabemos, san Pablo, llamado originariamente por Cristo con una vocación personal, es un verdadero Apóstol y, a pesar de ello, también para él cuenta fundamentalmente la fidelidad a lo que había recibido. No quería "inventar" un nuevo cristianismo, por llamarlo así, "paulino". Por eso, insiste: ”Os transmití, en primer lugar, lo que a mi vez recibí". Transmitió el don inicial que viene del Señor y es la verdad que salva. Luego, hacia el final de su vida, escribe a Timoteo:”Conserva el buen depósito mediante el Espíritu Santo que habita en nosotros" (</w:t>
      </w:r>
      <w:r>
        <w:rPr>
          <w:i/>
          <w:iCs/>
          <w:color w:val="000000"/>
        </w:rPr>
        <w:t>2 Tm</w:t>
      </w:r>
      <w:r>
        <w:rPr>
          <w:color w:val="000000"/>
        </w:rPr>
        <w:t xml:space="preserve"> 1, 14).</w:t>
      </w:r>
    </w:p>
    <w:p>
      <w:pPr>
        <w:pStyle w:val="NormalWeb"/>
        <w:jc w:val="both"/>
        <w:rPr/>
      </w:pPr>
      <w:r>
        <w:rPr>
          <w:color w:val="000000"/>
        </w:rPr>
        <w:t>También lo muestra con eficacia este antiguo testimonio de la fe cristiana, escrito por Tertuliano alrededor del año 200: “(Los Apóstoles) al principio afirmaron la fe en Jesucristo y establecieron Iglesias en Judea e inmediatamente después, esparcidos por el mundo, anunciaron la misma doctrina y una misma fe a las naciones; y luego fundaron Iglesias en cada ciudad. De estas tomaron las demás Iglesias la ramificación de su fe y las semillas de la doctrina, y la siguen tomando precisamente para ser Iglesias. De esta manera, también ellas se consideran apostólicas como descendientes de las Iglesias de los Apóstoles" (</w:t>
      </w:r>
      <w:r>
        <w:rPr>
          <w:i/>
          <w:iCs/>
          <w:color w:val="000000"/>
        </w:rPr>
        <w:t>De praescriptione haereticorum</w:t>
      </w:r>
      <w:r>
        <w:rPr>
          <w:color w:val="000000"/>
        </w:rPr>
        <w:t xml:space="preserve">, 20:  </w:t>
      </w:r>
      <w:r>
        <w:rPr>
          <w:i/>
          <w:iCs/>
          <w:color w:val="000000"/>
        </w:rPr>
        <w:t xml:space="preserve">PL </w:t>
      </w:r>
      <w:r>
        <w:rPr>
          <w:color w:val="000000"/>
        </w:rPr>
        <w:t xml:space="preserve">2, 32). </w:t>
      </w:r>
    </w:p>
    <w:p>
      <w:pPr>
        <w:pStyle w:val="NormalWeb"/>
        <w:jc w:val="both"/>
        <w:rPr/>
      </w:pPr>
      <w:r>
        <w:rPr>
          <w:color w:val="000000"/>
        </w:rPr>
        <w:t>El concilio Vaticano II comenta:  "Lo que los Apóstoles transmitieron comprende todo lo necesario para una vida santa y para una fe creciente del pueblo de Dios; así la Iglesia con su enseñanza, su vida y su culto, conserva y transmite a todas las edades lo que es y lo que cree" (</w:t>
      </w:r>
      <w:r>
        <w:rPr>
          <w:i/>
          <w:iCs/>
          <w:color w:val="000000"/>
        </w:rPr>
        <w:t>Dei Verbum</w:t>
      </w:r>
      <w:r>
        <w:rPr>
          <w:color w:val="000000"/>
        </w:rPr>
        <w:t xml:space="preserve">, 8). La Iglesia transmite todo lo que es y lo que cree; lo transmite con el culto, con la vida y con la enseñanza. Así pues, la Tradición es el Evangelio vivo, anunciado por los Apóstoles en su integridad, según la plenitud de su experiencia única e irrepetible:  por obra de ellos la fe se comunica a los demás, hasta nosotros, hasta el fin del mundo. </w:t>
      </w:r>
    </w:p>
    <w:p>
      <w:pPr>
        <w:pStyle w:val="NormalWeb"/>
        <w:jc w:val="both"/>
        <w:rPr/>
      </w:pPr>
      <w:r>
        <w:rPr>
          <w:color w:val="000000"/>
        </w:rPr>
        <w:t>Por consiguiente, la Tradición es la historia del Espíritu que actúa en la historia de la Iglesia a través de la mediación de los Apóstoles y de sus sucesores, en fiel continuidad con la experiencia de los orígenes. Es lo que precisa el Papa san Clemente Romano hacia finales del siglo I:  "Los Apóstoles —escribe— nos predicaron el Evangelio enviados por nuestro Señor Jesucristo; Jesucristo fue enviado por Dios. En resumen, Cristo viene de Dios, y los Apóstoles de Cristo:  una y otra cosa, por tanto, sucedieron ordenadamente por voluntad de Dios. (...) También nuestros Apóstoles tuvieron conocimiento, por inspiración de nuestro Señor Jesucristo, que se disputaría  sobre  la  dignidad episcopal. Por esta causa, pues,  previendo perfectamente el porvenir, establecieron  a los elegidos y les dieron la orden de que, al morir ellos, otros que fueran varones probados les sucedieran en el ministerio" (</w:t>
      </w:r>
      <w:r>
        <w:rPr>
          <w:i/>
          <w:iCs/>
          <w:color w:val="000000"/>
        </w:rPr>
        <w:t>Ad Corinthios</w:t>
      </w:r>
      <w:r>
        <w:rPr>
          <w:color w:val="000000"/>
        </w:rPr>
        <w:t xml:space="preserve"> I, 42. 44:  </w:t>
      </w:r>
      <w:r>
        <w:rPr>
          <w:i/>
          <w:iCs/>
          <w:color w:val="000000"/>
        </w:rPr>
        <w:t xml:space="preserve">PG </w:t>
      </w:r>
      <w:r>
        <w:rPr>
          <w:color w:val="000000"/>
        </w:rPr>
        <w:t xml:space="preserve">1, 292. 296). </w:t>
      </w:r>
    </w:p>
    <w:p>
      <w:pPr>
        <w:pStyle w:val="NormalWeb"/>
        <w:jc w:val="both"/>
        <w:rPr/>
      </w:pPr>
      <w:r>
        <w:rPr>
          <w:color w:val="000000"/>
        </w:rPr>
        <w:t xml:space="preserve">Esta cadena del servicio prosigue hasta hoy, y proseguirá hasta el fin del mundo. En efecto, el mandato que dio Jesús a los Apóstoles fue transmitido por ellos a sus sucesores. Más allá de la experiencia del contacto personal con Cristo, experiencia única e irrepetible, los Apóstoles transmitieron a sus sucesores el envío solemne al mundo que recibieron del Maestro. </w:t>
      </w:r>
    </w:p>
    <w:p>
      <w:pPr>
        <w:pStyle w:val="NormalWeb"/>
        <w:jc w:val="both"/>
        <w:rPr/>
      </w:pPr>
      <w:r>
        <w:rPr>
          <w:color w:val="000000"/>
        </w:rPr>
        <w:t xml:space="preserve">La palabra </w:t>
      </w:r>
      <w:r>
        <w:rPr>
          <w:i/>
          <w:iCs/>
          <w:color w:val="000000"/>
        </w:rPr>
        <w:t>Apóstol</w:t>
      </w:r>
      <w:r>
        <w:rPr>
          <w:color w:val="000000"/>
        </w:rPr>
        <w:t xml:space="preserve"> viene precisamente del verbo griego </w:t>
      </w:r>
      <w:r>
        <w:rPr>
          <w:i/>
          <w:iCs/>
          <w:color w:val="000000"/>
        </w:rPr>
        <w:t>apostéllein</w:t>
      </w:r>
      <w:r>
        <w:rPr>
          <w:color w:val="000000"/>
        </w:rPr>
        <w:t xml:space="preserve">, que quiere decir enviar. El envío apostólico —como muestra el texto de </w:t>
      </w:r>
      <w:r>
        <w:rPr>
          <w:i/>
          <w:iCs/>
          <w:color w:val="000000"/>
        </w:rPr>
        <w:t xml:space="preserve">Mt </w:t>
      </w:r>
      <w:r>
        <w:rPr>
          <w:color w:val="000000"/>
        </w:rPr>
        <w:t xml:space="preserve">28, 19s— implica un servicio pastoral ("haced discípulos a todas las naciones..."), litúrgico ("bautizándolas...") y profético ("enseñándoles a guardar todo lo que yo os he mandado"), garantizado por la presencia del Señor hasta la consumación del tiempo ("he aquí que yo estoy con vosotros todos los días hasta el fin del mundo"). </w:t>
      </w:r>
    </w:p>
    <w:p>
      <w:pPr>
        <w:pStyle w:val="NormalWeb"/>
        <w:jc w:val="both"/>
        <w:rPr>
          <w:color w:val="000000"/>
        </w:rPr>
      </w:pPr>
      <w:r>
        <w:rPr>
          <w:color w:val="000000"/>
        </w:rPr>
        <w:t xml:space="preserve">Así, aunque de manera diversa a la de los Apóstoles, también nosotros tenemos una verdadera experiencia personal de la presencia del Señor resucitado. A través del ministerio apostólico Cristo mismo llega así a quienes son llamados a la fe. La distancia de los siglos se supera y el Resucitado se presenta vivo y operante para nosotros, en el hoy de la Iglesia y del mundo. Esta es nuestra gran alegría. En el río vivo de la Tradición Cristo no está distante dos mil años, sino que está realmente presente entre nosotros y nos da la Verdad, nos da la luz que nos permite vivir y encontrar el camino hacia el futur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8: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