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6 de abril de 2006</w:t>
      </w:r>
    </w:p>
    <w:p>
      <w:pPr>
        <w:pStyle w:val="NormalWeb"/>
        <w:jc w:val="center"/>
        <w:rPr>
          <w:b/>
          <w:b/>
          <w:bCs/>
          <w:color w:val="000000"/>
          <w:sz w:val="30"/>
          <w:szCs w:val="30"/>
        </w:rPr>
      </w:pPr>
      <w:r>
        <w:rPr>
          <w:b/>
          <w:bCs/>
          <w:color w:val="000000"/>
          <w:sz w:val="30"/>
          <w:szCs w:val="30"/>
        </w:rPr>
        <w:t>La Tradición, comunión en el tiempo</w:t>
      </w:r>
    </w:p>
    <w:p>
      <w:pPr>
        <w:pStyle w:val="NormalWeb"/>
        <w:jc w:val="center"/>
        <w:rPr>
          <w:b/>
          <w:b/>
          <w:bCs/>
          <w:color w:val="000000"/>
          <w:sz w:val="30"/>
          <w:szCs w:val="30"/>
        </w:rPr>
      </w:pPr>
      <w:r>
        <w:rPr>
          <w:b/>
          <w:bCs/>
          <w:color w:val="000000"/>
          <w:sz w:val="30"/>
          <w:szCs w:val="30"/>
        </w:rPr>
      </w:r>
    </w:p>
    <w:p>
      <w:pPr>
        <w:pStyle w:val="NormalWeb"/>
        <w:jc w:val="both"/>
        <w:rPr>
          <w:color w:val="000000"/>
        </w:rPr>
      </w:pPr>
      <w:r>
        <w:rPr>
          <w:i/>
          <w:iCs/>
          <w:color w:val="000000"/>
        </w:rPr>
        <w:t>Queridos hermanos y hermanas: </w:t>
      </w:r>
    </w:p>
    <w:p>
      <w:pPr>
        <w:pStyle w:val="NormalWeb"/>
        <w:jc w:val="both"/>
        <w:rPr/>
      </w:pPr>
      <w:r>
        <w:rPr>
          <w:color w:val="000000"/>
        </w:rPr>
        <w:t xml:space="preserve">En la nueva serie de catequesis, que comenzamos hace poco tiempo, tratamos de entender el designio originario de la Iglesia como la ha querido el Señor, para comprender así mejor también nuestra situación, nuestra vida cristiana, en la gran comunión de la Iglesia. Hasta ahora hemos comprendido que la comunión eclesial es suscitada y sostenida por el Espíritu Santo, conservada y promovida por el ministerio apostólico. Y esta comunión, que llamamos Iglesia, no sólo se extiende a todos los creyentes de un momento histórico determinado, sino que abarca también todos los tiempos y a todas las generaciones. </w:t>
      </w:r>
    </w:p>
    <w:p>
      <w:pPr>
        <w:pStyle w:val="NormalWeb"/>
        <w:jc w:val="both"/>
        <w:rPr/>
      </w:pPr>
      <w:r>
        <w:rPr>
          <w:color w:val="000000"/>
        </w:rPr>
        <w:t xml:space="preserve">Por consiguiente, tenemos una doble universalidad: la universalidad sincrónica —estamos unidos con los creyentes en todas las partes del mundo— y también una universalidad diacrónica, es decir: todos los tiempos nos pertenecen; también los creyentes del pasado y los creyentes del futuro forman con nosotros una única gran comunión. El Espíritu Santo es el garante de la presencia activa del misterio en la historia, el que asegura su realización a lo largo de los siglos. Gracias al Paráclito, la experiencia del Resucitado que hizo la comunidad apostólica en los orígenes de la Iglesia, las generaciones sucesivas podrán vivirla siempre en cuanto transmitida y actualizada en la fe, en el culto y en la comunión del pueblo de Dios, peregrino en el tiempo. </w:t>
      </w:r>
    </w:p>
    <w:p>
      <w:pPr>
        <w:pStyle w:val="NormalWeb"/>
        <w:jc w:val="both"/>
        <w:rPr/>
      </w:pPr>
      <w:r>
        <w:rPr>
          <w:color w:val="000000"/>
        </w:rPr>
        <w:t xml:space="preserve">Así nosotros, ahora, en el tiempo pascual, vivimos el encuentro con el Resucitado no sólo como algo del pasado, sino en la comunión presente de la fe, de la liturgia, de la vida de la Iglesia. La Tradición apostólica de la Iglesia consiste en esta transmisión de los bienes de la salvación, que hace de la comunidad cristiana la actualización permanente, con la fuerza del Espíritu, de la comunión originaria. La Tradición se llama así porque surgió del testimonio de los Apóstoles y de la comunidad de los discípulos en el tiempo de los orígenes, fue recogida por inspiración del Espíritu Santo en los escritos del Nuevo Testamento y en la vida sacramental, en la vida de la fe, y a ella —a esta Tradición, que es toda la realidad siempre actual del don de Jesús— la Iglesia hace referencia continuamente como a su fundamento y a su norma a través de la sucesión ininterrumpida del ministerio apostólico. </w:t>
        <w:br/>
        <w:br/>
        <w:t xml:space="preserve">Jesús, en su vida histórica, limitó su misión a la casa de Israel, pero dio a entender que el don no sólo estaba destinado al pueblo de Israel, sino también a todo el mundo y a todos los tiempos. Luego, el Resucitado encomendó explícitamente a los Apóstoles (cf. </w:t>
      </w:r>
      <w:r>
        <w:rPr>
          <w:i/>
          <w:iCs/>
          <w:color w:val="000000"/>
        </w:rPr>
        <w:t>Lc</w:t>
      </w:r>
      <w:r>
        <w:rPr>
          <w:color w:val="000000"/>
        </w:rPr>
        <w:t xml:space="preserve"> 6, 13) la tarea de hacer discípulos a todas las naciones, garantizando su presencia y su ayuda hasta el final de los tiempos (cf. </w:t>
      </w:r>
      <w:r>
        <w:rPr>
          <w:i/>
          <w:iCs/>
          <w:color w:val="000000"/>
        </w:rPr>
        <w:t xml:space="preserve">Mt </w:t>
      </w:r>
      <w:r>
        <w:rPr>
          <w:color w:val="000000"/>
        </w:rPr>
        <w:t xml:space="preserve">28, 19 s). </w:t>
      </w:r>
    </w:p>
    <w:p>
      <w:pPr>
        <w:pStyle w:val="NormalWeb"/>
        <w:jc w:val="both"/>
        <w:rPr/>
      </w:pPr>
      <w:r>
        <w:rPr>
          <w:color w:val="000000"/>
        </w:rPr>
        <w:t xml:space="preserve">Por lo demás, el universalismo de la salvación requiere que el memorial de la Pascua se celebre sin interrupción en la historia  hasta  la  vuelta gloriosa de Cristo (cf. </w:t>
      </w:r>
      <w:r>
        <w:rPr>
          <w:i/>
          <w:iCs/>
          <w:color w:val="000000"/>
        </w:rPr>
        <w:t>1 Co</w:t>
      </w:r>
      <w:r>
        <w:rPr>
          <w:color w:val="000000"/>
        </w:rPr>
        <w:t xml:space="preserve"> 11, 26). ¿Quién actualizará la presencia salvífica del Señor Jesús mediante el ministerio de los Apóstoles —jefes del Israel escatológico (cf.</w:t>
      </w:r>
      <w:r>
        <w:rPr>
          <w:i/>
          <w:iCs/>
          <w:color w:val="000000"/>
        </w:rPr>
        <w:t> Mt</w:t>
      </w:r>
      <w:r>
        <w:rPr>
          <w:color w:val="000000"/>
        </w:rPr>
        <w:t xml:space="preserve"> 19, 28)— y a través de toda la vida del pueblo de la nueva alianza? La respuesta es clara: el Espíritu Santo. </w:t>
      </w:r>
    </w:p>
    <w:p>
      <w:pPr>
        <w:pStyle w:val="NormalWeb"/>
        <w:jc w:val="both"/>
        <w:rPr/>
      </w:pPr>
      <w:r>
        <w:rPr>
          <w:color w:val="000000"/>
        </w:rPr>
        <w:t>Los Hechos de los Apóstoles, en continuidad con el plan del evangelio de san Lucas, presentan de forma viva la compenetración entre el Espíritu, los enviados de Cristo y la comunidad por ellos reunida. Gracias a la acción del Paráclito, los Apóstoles y sus sucesores pueden realizar en el tiempo la misión recibida del Resucitado:  "Vosotros sois testigos de estas cosas. Voy a enviar sobre vosotros la Promesa de mi Padre" (</w:t>
      </w:r>
      <w:r>
        <w:rPr>
          <w:i/>
          <w:iCs/>
          <w:color w:val="000000"/>
        </w:rPr>
        <w:t>Lc</w:t>
      </w:r>
      <w:r>
        <w:rPr>
          <w:color w:val="000000"/>
        </w:rPr>
        <w:t xml:space="preserve"> 24, 48 s). "Recibiréis la fuerza del Espíritu Santo, que vendrá sobre vosotros, y seréis mis testigos en Jerusalén, en toda Judea y Samaría, y hasta los confines de la tierra" (</w:t>
      </w:r>
      <w:r>
        <w:rPr>
          <w:i/>
          <w:iCs/>
          <w:color w:val="000000"/>
        </w:rPr>
        <w:t>Hch</w:t>
      </w:r>
      <w:r>
        <w:rPr>
          <w:color w:val="000000"/>
        </w:rPr>
        <w:t xml:space="preserve"> 1, 8). Y esta promesa, al inicio increíble, se realizó ya en tiempo de los Apóstoles:  "Nosotros somos testigos de estas cosas, y también el Espíritu Santo que ha dado Dios a los que le obedecen" (</w:t>
      </w:r>
      <w:r>
        <w:rPr>
          <w:i/>
          <w:iCs/>
          <w:color w:val="000000"/>
        </w:rPr>
        <w:t>Hch</w:t>
      </w:r>
      <w:r>
        <w:rPr>
          <w:color w:val="000000"/>
        </w:rPr>
        <w:t xml:space="preserve"> 5, 32). </w:t>
        <w:br/>
        <w:br/>
        <w:t xml:space="preserve">Por consiguiente, es el Espíritu mismo quien, mediante la imposición de las manos y la oración de los Apóstoles, consagra y envía a los nuevos misioneros del Evangelio (cf., por ejemplo, </w:t>
      </w:r>
      <w:r>
        <w:rPr>
          <w:i/>
          <w:iCs/>
          <w:color w:val="000000"/>
        </w:rPr>
        <w:t xml:space="preserve">Hch </w:t>
      </w:r>
      <w:r>
        <w:rPr>
          <w:color w:val="000000"/>
        </w:rPr>
        <w:t xml:space="preserve">13, 3 s y </w:t>
      </w:r>
      <w:r>
        <w:rPr>
          <w:i/>
          <w:iCs/>
          <w:color w:val="000000"/>
        </w:rPr>
        <w:t xml:space="preserve">1 Tm </w:t>
      </w:r>
      <w:r>
        <w:rPr>
          <w:color w:val="000000"/>
        </w:rPr>
        <w:t xml:space="preserve">4, 14). Es interesante constatar que, mientras en algunos pasajes se dice que san Pablo designa a los presbíteros en las Iglesias (cf. </w:t>
      </w:r>
      <w:r>
        <w:rPr>
          <w:i/>
          <w:iCs/>
          <w:color w:val="000000"/>
        </w:rPr>
        <w:t>Hch</w:t>
      </w:r>
      <w:r>
        <w:rPr>
          <w:color w:val="000000"/>
        </w:rPr>
        <w:t xml:space="preserve"> 14, 23), en otros lugares se afirma que es el Espíritu Santo quien constituye a los pastores de la grey (cf. </w:t>
      </w:r>
      <w:r>
        <w:rPr>
          <w:i/>
          <w:iCs/>
          <w:color w:val="000000"/>
        </w:rPr>
        <w:t>Hch</w:t>
      </w:r>
      <w:r>
        <w:rPr>
          <w:color w:val="000000"/>
        </w:rPr>
        <w:t xml:space="preserve"> 20, 28). </w:t>
        <w:br/>
        <w:br/>
        <w:t>Así, la acción del Espíritu y la de Pablo se compenetran profundamente. En la hora de las decisiones solemnes para la vida de la Iglesia, el Espíritu está presente para guiarla. Esta presencia-guía del Espíritu Santo se percibe de modo especial en el concilio de Jerusalén, en cuyas palabras conclusivas destaca la afirmación:  "Hemos decidido el Espíritu Santo y nosotros..." (</w:t>
      </w:r>
      <w:r>
        <w:rPr>
          <w:i/>
          <w:iCs/>
          <w:color w:val="000000"/>
        </w:rPr>
        <w:t>Hch</w:t>
      </w:r>
      <w:r>
        <w:rPr>
          <w:color w:val="000000"/>
        </w:rPr>
        <w:t xml:space="preserve"> 15, 28); la Iglesia crece y camina "en el temor del Señor, llena de la consolación del Espíritu Santo" (</w:t>
      </w:r>
      <w:r>
        <w:rPr>
          <w:i/>
          <w:iCs/>
          <w:color w:val="000000"/>
        </w:rPr>
        <w:t>Hch</w:t>
      </w:r>
      <w:r>
        <w:rPr>
          <w:color w:val="000000"/>
        </w:rPr>
        <w:t xml:space="preserve"> 9, 31). </w:t>
      </w:r>
    </w:p>
    <w:p>
      <w:pPr>
        <w:pStyle w:val="NormalWeb"/>
        <w:jc w:val="both"/>
        <w:rPr/>
      </w:pPr>
      <w:r>
        <w:rPr>
          <w:color w:val="000000"/>
        </w:rPr>
        <w:t xml:space="preserve">Esta permanente actualización de la presencia activa de nuestro Señor Jesucristo en su pueblo, obrada por el Espíritu Santo y expresada en la Iglesia a través del ministerio apostólico y la comunión fraterna, es lo que en sentido teológico se entiende con el término Tradición:  no es la simple transmisión material de lo que fue donado al inicio a los Apóstoles, sino la presencia eficaz del Señor Jesús, crucificado y resucitado, que acompaña y guía mediante el Espíritu Santo a la comunidad reunida por él. </w:t>
      </w:r>
    </w:p>
    <w:p>
      <w:pPr>
        <w:pStyle w:val="NormalWeb"/>
        <w:jc w:val="both"/>
        <w:rPr/>
      </w:pPr>
      <w:r>
        <w:rPr>
          <w:color w:val="000000"/>
        </w:rPr>
        <w:t>La Tradición es la comunión de los fieles en torno a los legítimos pastores a lo largo de la historia, una comunión que el Espíritu Santo alimenta asegurando el vínculo entre la experiencia de la fe apostólica, vivida en la comunidad originaria de los discípulos, y la experiencia actual de Cristo en su Iglesia. En otras palabras, la Tradición es la continuidad orgánica de la Iglesia, templo santo de Dios Padre, edificado sobre el cimiento de los Apóstoles y mantenido en pie por la piedra angular, Cristo, mediante la acción vivificante del Espíritu Santo:  "Así pues, ya no sois extranjeros ni forasteros, sino conciudadanos de los santos y familiares de Dios, edificados sobre el cimiento de los apóstoles y profetas, siendo la piedra angular Cristo mismo, en quien toda edificación bien trabada se eleva hasta formar un templo santo en el Señor, en quien también vosotros estáis siendo juntamente edificados, hasta ser morada de Dios en el Espíritu" (</w:t>
      </w:r>
      <w:r>
        <w:rPr>
          <w:i/>
          <w:iCs/>
          <w:color w:val="000000"/>
        </w:rPr>
        <w:t>Ef</w:t>
      </w:r>
      <w:r>
        <w:rPr>
          <w:color w:val="000000"/>
        </w:rPr>
        <w:t xml:space="preserve"> 2, 19-22). </w:t>
      </w:r>
    </w:p>
    <w:p>
      <w:pPr>
        <w:pStyle w:val="NormalWeb"/>
        <w:jc w:val="both"/>
        <w:rPr/>
      </w:pPr>
      <w:r>
        <w:rPr>
          <w:color w:val="000000"/>
        </w:rPr>
        <w:t xml:space="preserve">Gracias a la Tradición, garantizada por el ministerio de los Apóstoles y de sus sucesores, el agua de la vida que brotó del costado de Cristo y su sangre saludable llegan a las mujeres y a los hombres de todos los tiempos. Así, la Tradición es la presencia permanente del Salvador que viene para encontrarse con nosotros, para redimirnos y santificarnos en el Espíritu mediante el ministerio de su Iglesia, para gloria del Padre. </w:t>
      </w:r>
    </w:p>
    <w:p>
      <w:pPr>
        <w:pStyle w:val="NormalWeb"/>
        <w:jc w:val="both"/>
        <w:rPr>
          <w:color w:val="000000"/>
        </w:rPr>
      </w:pPr>
      <w:r>
        <w:rPr>
          <w:color w:val="000000"/>
        </w:rPr>
        <w:t>Así pues, concluyendo y resumiendo, podemos decir que la Tradición no es transmisión de cosas o de palabras, una colección de cosas muertas. La Tradición es el río vivo que se remonta a los orígenes, el río vivo en el que los orígenes están siempre presentes. El gran río que nos lleva al puerto de la eternidad. Y al ser así, en este río vivo se realiza siempre de nuevo la palabra del Señor que hemos escuchado al inicio de labios del lector: ”He aquí que yo estoy con vosotros todos los días, hasta el fin del mundo" (</w:t>
      </w:r>
      <w:r>
        <w:rPr>
          <w:i/>
          <w:iCs/>
          <w:color w:val="000000"/>
        </w:rPr>
        <w:t>Mt</w:t>
      </w:r>
      <w:r>
        <w:rPr>
          <w:color w:val="000000"/>
        </w:rPr>
        <w:t xml:space="preserve"> 28, 20).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center"/>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56:00Z</dcterms:created>
  <dc:creator>La Buhardilla de Jerónimo</dc:creator>
  <dc:description/>
  <cp:keywords/>
  <dc:language>en-US</dc:language>
  <cp:lastModifiedBy>MIC</cp:lastModifiedBy>
  <dcterms:modified xsi:type="dcterms:W3CDTF">2008-07-07T12:32:00Z</dcterms:modified>
  <cp:revision>4</cp:revision>
  <dc:subject/>
  <dc:title>AUDIENCIA GENERAL</dc:title>
</cp:coreProperties>
</file>