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 de octubre de 2007</w:t>
      </w:r>
    </w:p>
    <w:p>
      <w:pPr>
        <w:pStyle w:val="NormalWeb"/>
        <w:jc w:val="center"/>
        <w:rPr>
          <w:b/>
          <w:b/>
          <w:bCs/>
          <w:color w:val="000000"/>
          <w:sz w:val="30"/>
          <w:szCs w:val="30"/>
        </w:rPr>
      </w:pPr>
      <w:r>
        <w:rPr>
          <w:b/>
          <w:bCs/>
          <w:color w:val="000000"/>
          <w:sz w:val="30"/>
          <w:szCs w:val="30"/>
        </w:rPr>
        <w:t>San Cirilo de Alejandría</w:t>
      </w:r>
    </w:p>
    <w:p>
      <w:pPr>
        <w:pStyle w:val="NormalWeb"/>
        <w:jc w:val="both"/>
        <w:rPr>
          <w:b/>
          <w:b/>
          <w:bCs/>
          <w:color w:val="000000"/>
          <w:sz w:val="30"/>
          <w:szCs w:val="30"/>
        </w:rPr>
      </w:pPr>
      <w:r>
        <w:rPr>
          <w:b/>
          <w:bCs/>
          <w:color w:val="000000"/>
          <w:sz w:val="30"/>
          <w:szCs w:val="30"/>
        </w:rPr>
      </w:r>
    </w:p>
    <w:p>
      <w:pPr>
        <w:pStyle w:val="NormalWeb"/>
        <w:jc w:val="both"/>
        <w:rPr>
          <w:i/>
          <w:i/>
          <w:iCs/>
        </w:rPr>
      </w:pPr>
      <w:r>
        <w:rPr>
          <w:i/>
          <w:iCs/>
        </w:rPr>
        <w:t>Queridos hermanos y hermanas:</w:t>
      </w:r>
    </w:p>
    <w:p>
      <w:pPr>
        <w:pStyle w:val="NormalWeb"/>
        <w:jc w:val="both"/>
        <w:rPr/>
      </w:pPr>
      <w:r>
        <w:rPr/>
        <w:t xml:space="preserve">También hoy, continuando nuestro camino siguiendo las huellas de los Padres de la Iglesia, nos encontramos con una gran figura: san Cirilo de Alejandría. Vinculado a la controversia cristológica que llevó al concilio de Éfeso del año 431 y último representante de relieve de la tradición alejandrina, san Cirilo fue definido más tarde en el Oriente griego como "custodio de la exactitud" —que quiere decir custodio de la verdadera fe— e incluso como "sello de los Padres". Estas antiguas expresiones manifiestan muy bien un dato que, de hecho, es característico de Cirilo, es decir, la constante referencia del obispo de Alejandría a los autores eclesiásticos precedentes (entre éstos sobre todo a Atanasio) con el objetivo de mostrar la continuidad de la propia teología con la tradición. Se insertó voluntaria y explícitamente en la tradición de la Iglesia, en la que reconocía la garantía de continuidad con los Apóstoles y con Cristo mismo. </w:t>
      </w:r>
    </w:p>
    <w:p>
      <w:pPr>
        <w:pStyle w:val="NormalWeb"/>
        <w:jc w:val="both"/>
        <w:rPr/>
      </w:pPr>
      <w:r>
        <w:rPr/>
        <w:t xml:space="preserve">Venerado como santo tanto en Oriente como en Occidente, en 1882 san Cirilo fue proclamado doctor de la Iglesia por el Papa León XIII, quien al mismo tiempo atribuyó el mismo título a otro importante representante de la patrística griega:  san Cirilo de Jerusalén. Se revelaron así la atención y el amor por las tradiciones cristianas orientales de aquel Papa, que después proclamó también doctor de la Iglesia a san Juan Damasceno, mostrando así que tanto la tradición oriental como la occidental expresan la doctrina de la única Iglesia de Cristo. </w:t>
      </w:r>
    </w:p>
    <w:p>
      <w:pPr>
        <w:pStyle w:val="NormalWeb"/>
        <w:jc w:val="both"/>
        <w:rPr/>
      </w:pPr>
      <w:r>
        <w:rPr/>
        <w:t xml:space="preserve">Nos han llegado muy pocas noticias sobre la vida de san Cirilo antes de su elección a la importante sede de Alejandría. Cirilo, sobrino de Teófilo, que desde el año 385 rigió como obispo, con mano firme y prestigio, la diócesis de Alejandría, nació probablemente en esa misma metrópoli egipcia entre el año 370 y el 380. Pronto se encaminó hacia la vida eclesiástica y recibió una buena educación, tanto cultural como teológica. En el año 403 se encontraba en Constantinopla siguiendo a su poderoso tío y allí participó en el Sínodo conocido con el nombre de la Encina, que depuso al obispo de la ciudad, Juan (después conocido como Crisóstomo), registrando así el triunfo de la sede de Alejandría sobre su rival tradicional, Constantinopla, donde residía el emperador. Tras la muerte de su tío Teófilo, Cirilo, que aún era joven, fue elegido en el año 412 obispo de la influyente Iglesia de Alejandría, gobernándola con gran firmeza durante treinta y dos años, tratando siempre de afirmar el primado en todo el Oriente, fortalecido asimismo por los vínculos tradicionales con Roma. </w:t>
      </w:r>
    </w:p>
    <w:p>
      <w:pPr>
        <w:pStyle w:val="NormalWeb"/>
        <w:jc w:val="both"/>
        <w:rPr/>
      </w:pPr>
      <w:r>
        <w:rPr/>
        <w:t>Dos o tres años después, en el 417 ó 418, el obispo de Alejandría dio pruebas de realismo al recomponer la ruptura de la comunión con Constantinopla, que persistía ya desde el año 406 tras la deposición de san Juan Crisóstomo. Pero el antiguo contraste con la sede de Constantinopla volvió a encenderse diez años después, cuando en el año 428 fue elegido obispo Nestorio, un prestigioso y severo monje de formación antioquena. El nuevo obispo de Constantinopla suscitó pronto oposiciones, pues en su predicación prefería para María el título de "Madre de Cristo" (</w:t>
      </w:r>
      <w:r>
        <w:rPr>
          <w:i/>
          <w:iCs/>
        </w:rPr>
        <w:t>Christotokos</w:t>
      </w:r>
      <w:r>
        <w:rPr/>
        <w:t>), en lugar del de "Madre de Dios" (</w:t>
      </w:r>
      <w:r>
        <w:rPr>
          <w:i/>
          <w:iCs/>
        </w:rPr>
        <w:t>Theotokos</w:t>
      </w:r>
      <w:r>
        <w:rPr/>
        <w:t xml:space="preserve">), ya entonces muy querido por la devoción popular. </w:t>
      </w:r>
    </w:p>
    <w:p>
      <w:pPr>
        <w:pStyle w:val="NormalWeb"/>
        <w:jc w:val="both"/>
        <w:rPr/>
      </w:pPr>
      <w:r>
        <w:rPr/>
        <w:t xml:space="preserve">El motivo de esta decisión del obispo Nestorio era su adhesión a la cristología de la tradición antioquena que, para salvaguardar la importancia de la humanidad de Cristo, acababa afirmando su separación de la divinidad. De este modo no era ya verdadera la unión entre Dios y el hombre en Cristo y, por tanto, ya no se podía hablar de "Madre de Dios". </w:t>
      </w:r>
    </w:p>
    <w:p>
      <w:pPr>
        <w:pStyle w:val="NormalWeb"/>
        <w:jc w:val="both"/>
        <w:rPr/>
      </w:pPr>
      <w:r>
        <w:rPr/>
        <w:t>La reacción de Cirilo —entonces máximo exponente de la cristología de Alejandría, que subrayaba con fuerza la unidad de la persona de Cristo— fue casi inmediata y se desplegó con todos los medios ya a partir del año 429, enviando también algunas cartas al mismo Nestorio. En la segunda misiva (</w:t>
      </w:r>
      <w:r>
        <w:rPr>
          <w:i/>
          <w:iCs/>
        </w:rPr>
        <w:t xml:space="preserve">PG </w:t>
      </w:r>
      <w:r>
        <w:rPr/>
        <w:t xml:space="preserve">77, 44-49) que le envió Cirilo, en febrero del 430, leemos una clara afirmación del deber de los pastores de preservar la fe del pueblo de Dios. Este era su criterio, por lo demás válido también para hoy:  la fe del pueblo de Dios es expresión de la tradición, es garantía de la sana doctrina. Escribe estas líneas a Nestorio: "Es necesario exponer al pueblo la enseñanza y la interpretación de la fe de la manera más irreprensible y recordar que quien escandaliza aunque sea a uno solo de los pequeños que creen en Cristo padecerá un castigo intolerable". </w:t>
      </w:r>
    </w:p>
    <w:p>
      <w:pPr>
        <w:pStyle w:val="NormalWeb"/>
        <w:jc w:val="both"/>
        <w:rPr/>
      </w:pPr>
      <w:r>
        <w:rPr/>
        <w:t xml:space="preserve">En la misma carta a Nestorio —misiva que más tarde, en el año 451, sería aprobada por el concilio de Calcedonia, cuarto concilio ecuménico—, Cirilo describe con claridad su fe cristológica:  "Siendo distintas las naturalezas que se unieron en esta unidad verdadera, de ambas resultó un solo Cristo, un solo Hijo:  no en el sentido de que la diversidad de las naturalezas quedara eliminada por esta unión, sino que la divinidad y la humanidad completaron para nosotros al único Señor Jesucristo e Hijo con su inefable e inexpresable conjunción en la unidad". </w:t>
      </w:r>
    </w:p>
    <w:p>
      <w:pPr>
        <w:pStyle w:val="NormalWeb"/>
        <w:jc w:val="both"/>
        <w:rPr/>
      </w:pPr>
      <w:r>
        <w:rPr/>
        <w:t xml:space="preserve">Y esto es importante: realmente la verdadera humanidad y la verdadera divinidad se unen en una sola Persona, nuestro Señor Jesucristo. Por ello, sigue diciendo el obispo de Alejandría, "profesamos un solo Cristo y Señor, no en el sentido de que adoramos al hombre junto con el </w:t>
      </w:r>
      <w:r>
        <w:rPr>
          <w:i/>
          <w:iCs/>
        </w:rPr>
        <w:t>Logos</w:t>
      </w:r>
      <w:r>
        <w:rPr/>
        <w:t xml:space="preserve">, para no insinuar la idea de la separación diciendo "junto", sino en el sentido de que adoramos a uno solo y al mismo, pues su cuerpo no es algo ajeno al </w:t>
      </w:r>
      <w:r>
        <w:rPr>
          <w:i/>
          <w:iCs/>
        </w:rPr>
        <w:t>Logos,</w:t>
      </w:r>
      <w:r>
        <w:rPr/>
        <w:t xml:space="preserve"> con el que está sentado a la diestra del Padre. No están sentados a su lado dos hijos, sino uno solo unido con la propia carne". </w:t>
      </w:r>
    </w:p>
    <w:p>
      <w:pPr>
        <w:pStyle w:val="NormalWeb"/>
        <w:jc w:val="both"/>
        <w:rPr/>
      </w:pPr>
      <w:r>
        <w:rPr/>
        <w:t xml:space="preserve">Muy pronto el obispo de Alejandría, gracias a agudas alianzas, logró que Nestorio fuera condenado repetidamente: por parte de la sede romana con una serie de doce anatematismos redactados por él mismo y, finalmente, por el concilio de Éfeso, en el año 431, el tercer concilio ecuménico. La asamblea, que se desarrolló con vicisitudes tumultuosas, concluyó con el primer gran triunfo de la devoción a María y con el exilio del obispo de Constantinopla que no quería reconocer a la Virgen el título de "Madre de Dios", a causa de una cristología equivocada, que ponía división en el mismo Cristo. Ahora bien, después de haber prevalecido de este modo sobre el rival y su doctrina, san Cirilo supo alcanzar ya en el año 433 una fórmula teológica de compromiso y de reconciliación con los de Antioquía. Y esto también es significativo: por una parte se da la claridad de la doctrina de la fe, pero, por otra, la intensa búsqueda de la unidad y de la reconciliación. En los años siguientes se dedicó con todos los medios a defender y aclarar su posición teológica hasta la muerte, acaecida el 27 de junio del año 444. </w:t>
      </w:r>
    </w:p>
    <w:p>
      <w:pPr>
        <w:pStyle w:val="NormalWeb"/>
        <w:jc w:val="both"/>
        <w:rPr/>
      </w:pPr>
      <w:r>
        <w:rPr/>
        <w:t xml:space="preserve">Los escritos de san Cirilo —verdaderamente muy numerosos y difundidos ampliamente incluso en diferentes traducciones latinas y orientales ya durante su vida, prueba de su éxito inmediato—, son de importancia primaria para la historia del cristianismo. Son importantes sus comentarios a muchos libros del Antiguo y del Nuevo Testamento, entre los que destaca todo el Pentateuco, Isaías, los Salmos y los evangelios de san Juan y de san Lucas. Son de gran importancia también sus muchas obras doctrinales, en las que aparece continuamente la defensa de la fe trinitaria contra las tesis arrianas y contra las de Nestorio. La base de la enseñanza de san Cirilo es la tradición eclesiástica y, en particular, como he mencionado, los escritos de san Atanasio, su gran predecesor en la sede de Alejandría. Entre los otros escritos de san Cirilo hay que recordar finalmente los libros </w:t>
      </w:r>
      <w:r>
        <w:rPr>
          <w:i/>
          <w:iCs/>
        </w:rPr>
        <w:t>Contra Juliano</w:t>
      </w:r>
      <w:r>
        <w:rPr/>
        <w:t xml:space="preserve">, última gran respuesta a las polémicas anticristianas, dictada por el obispo de Alejandría probablemente en los últimos años de su vida para replicar a la obra </w:t>
      </w:r>
      <w:r>
        <w:rPr>
          <w:i/>
          <w:iCs/>
        </w:rPr>
        <w:t>Contra los galileos</w:t>
      </w:r>
      <w:r>
        <w:rPr/>
        <w:t xml:space="preserve">, compuesta muchos años antes, en el año 363, por el emperador que fue llamado el Apóstata por haber abandonado el cristianismo en el que había sido educado. </w:t>
      </w:r>
    </w:p>
    <w:p>
      <w:pPr>
        <w:pStyle w:val="NormalWeb"/>
        <w:jc w:val="both"/>
        <w:rPr/>
      </w:pPr>
      <w:r>
        <w:rPr/>
        <w:t>La fe cristiana es ante todo encuentro con Jesús, "una Persona que da un nuevo horizonte a la vida" (</w:t>
      </w:r>
      <w:r>
        <w:rPr>
          <w:i/>
          <w:iCs/>
        </w:rPr>
        <w:t>Deus caritas est</w:t>
      </w:r>
      <w:r>
        <w:rPr/>
        <w:t>, 1). San Cirilo de Alejandría fue un incansable y firme testigo de Jesucristo, Verbo de Dios encarnado, subrayando sobre todo la unidad, como repite en el año 433, en la primera carta (</w:t>
      </w:r>
      <w:r>
        <w:rPr>
          <w:i/>
          <w:iCs/>
        </w:rPr>
        <w:t xml:space="preserve">PG </w:t>
      </w:r>
      <w:r>
        <w:rPr/>
        <w:t xml:space="preserve">77, 228-237) al obispo Sucenso:  "Uno solo es el Hijo, uno solo el Señor Jesucristo, ya sea antes de la encarnación ya después de la encarnación. En efecto, no era un Hijo el </w:t>
      </w:r>
      <w:r>
        <w:rPr>
          <w:i/>
          <w:iCs/>
        </w:rPr>
        <w:t>Logos</w:t>
      </w:r>
      <w:r>
        <w:rPr/>
        <w:t xml:space="preserve"> nacido de Dios Padre, y otro el nacido de la santísima Virgen; sino que creemos que precisamente Aquel que existe antes de los tiempos nació también según la carne de una mujer". Esta afirmación, más allá de su significado doctrinal, muestra que la fe en Jesús </w:t>
      </w:r>
      <w:r>
        <w:rPr>
          <w:i/>
          <w:iCs/>
        </w:rPr>
        <w:t>Logos</w:t>
      </w:r>
      <w:r>
        <w:rPr/>
        <w:t xml:space="preserve"> nacido del Padre está también muy arraigada en la historia, pues, como afirma san Cirilo, este mismo Jesús entró en el tiempo al nacer de María, la </w:t>
      </w:r>
      <w:r>
        <w:rPr>
          <w:i/>
          <w:iCs/>
        </w:rPr>
        <w:t>Theotokos</w:t>
      </w:r>
      <w:r>
        <w:rPr/>
        <w:t xml:space="preserve">, y estará siempre con nosotros, según su promesa. Y esto es importante: Dios es eterno, nació de una mujer y sigue con nosotros cada día. En esta confianza vivimos, en esta confianza encontramos el camino de nuestra vid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4:00Z</dcterms:modified>
  <cp:revision>3</cp:revision>
  <dc:subject/>
  <dc:title/>
</cp:coreProperties>
</file>