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0 de enero de 2007</w:t>
      </w:r>
    </w:p>
    <w:p>
      <w:pPr>
        <w:pStyle w:val="NormalWeb"/>
        <w:jc w:val="center"/>
        <w:rPr>
          <w:b/>
          <w:b/>
          <w:bCs/>
          <w:color w:val="000000"/>
          <w:sz w:val="30"/>
          <w:szCs w:val="30"/>
        </w:rPr>
      </w:pPr>
      <w:r>
        <w:rPr>
          <w:b/>
          <w:bCs/>
          <w:color w:val="000000"/>
          <w:sz w:val="30"/>
          <w:szCs w:val="30"/>
        </w:rPr>
        <w:t>San Esteban, protomártir</w:t>
      </w:r>
    </w:p>
    <w:p>
      <w:pPr>
        <w:pStyle w:val="NormalWeb"/>
        <w:jc w:val="center"/>
        <w:rPr>
          <w:b/>
          <w:b/>
          <w:bCs/>
          <w:color w:val="000000"/>
          <w:sz w:val="28"/>
          <w:szCs w:val="28"/>
        </w:rPr>
      </w:pPr>
      <w:r>
        <w:rPr>
          <w:b/>
          <w:bCs/>
          <w:color w:val="000000"/>
          <w:sz w:val="28"/>
          <w:szCs w:val="28"/>
        </w:rPr>
      </w:r>
    </w:p>
    <w:p>
      <w:pPr>
        <w:pStyle w:val="NormalWeb"/>
        <w:rPr/>
      </w:pPr>
      <w:r>
        <w:rPr>
          <w:i/>
          <w:iCs/>
          <w:color w:val="000000"/>
        </w:rPr>
        <w:t>Queridos hermanos y hermanas:</w:t>
      </w:r>
      <w:r>
        <w:rPr>
          <w:color w:val="000000"/>
        </w:rPr>
        <w:t xml:space="preserve"> </w:t>
      </w:r>
    </w:p>
    <w:p>
      <w:pPr>
        <w:pStyle w:val="NormalWeb"/>
        <w:jc w:val="both"/>
        <w:rPr>
          <w:color w:val="000000"/>
        </w:rPr>
      </w:pPr>
      <w:r>
        <w:rPr>
          <w:color w:val="000000"/>
        </w:rPr>
        <w:t>Después de las fiestas, volvemos a nuestras catequesis. Había meditado con vosotros en las figuras de los doce apóstoles y de san Pablo. Después habíamos comenzado a reflexionar en otras figuras de la Iglesia primitiva. Hoy reflexionaremos en la persona de san Esteban, que la Iglesia festeja al día siguiente de Navidad. San Esteban es el más representativo de un grupo de siete compañeros.</w:t>
      </w:r>
    </w:p>
    <w:p>
      <w:pPr>
        <w:pStyle w:val="NormalWeb"/>
        <w:jc w:val="both"/>
        <w:rPr/>
      </w:pPr>
      <w:r>
        <w:rPr>
          <w:color w:val="000000"/>
        </w:rPr>
        <w:t xml:space="preserve">La tradición ve en este grupo el germen del futuro ministerio de los "diáconos", aunque es preciso constatar que esta denominación no se encuentra en el libro de los </w:t>
      </w:r>
      <w:r>
        <w:rPr>
          <w:i/>
          <w:iCs/>
          <w:color w:val="000000"/>
        </w:rPr>
        <w:t>Hechos de los Apóstoles</w:t>
      </w:r>
      <w:r>
        <w:rPr>
          <w:color w:val="000000"/>
        </w:rPr>
        <w:t xml:space="preserve">. En cualquier caso, la importancia de san Esteban se manifiesta por el hecho de que san Lucas, en este importante libro, le dedica dos capítulos enteros. </w:t>
      </w:r>
    </w:p>
    <w:p>
      <w:pPr>
        <w:pStyle w:val="NormalWeb"/>
        <w:jc w:val="both"/>
        <w:rPr>
          <w:color w:val="000000"/>
        </w:rPr>
      </w:pPr>
      <w:r>
        <w:rPr>
          <w:color w:val="000000"/>
        </w:rPr>
        <w:t xml:space="preserve">La narración de san Lucas comienza constatando una subdivisión que existía dentro de la Iglesia primitiva de Jerusalén: estaba compuesta totalmente de cristianos de origen judío, pero algunos de estos eran originarios de la tierra de Israel —se les llamaba "hebreos"—, mientras que otros, de fe judía veterostestamentaria, procedían de la diáspora de lengua griega —se les llamaba "helenistas"—. Por eso comenzaba a perfilarse un problema: se corría el riesgo de descuidar a las personas más necesitadas entre los helenistas, especialmente a las viudas desprovistas de todo apoyo social, en la asistencia para su sustento diario. </w:t>
      </w:r>
    </w:p>
    <w:p>
      <w:pPr>
        <w:pStyle w:val="NormalWeb"/>
        <w:jc w:val="both"/>
        <w:rPr/>
      </w:pPr>
      <w:r>
        <w:rPr>
          <w:color w:val="000000"/>
        </w:rPr>
        <w:t>Para salir al paso de estas dificultades, los Apóstoles, reservándose para sí mismos la oración y el ministerio de la Palabra como su tarea central, decidieron encargar a "siete hombres de buena fama, llenos de Espíritu y de sabiduría" que llevaran a cabo el oficio de la asistencia (cf.</w:t>
      </w:r>
      <w:r>
        <w:rPr>
          <w:i/>
          <w:iCs/>
          <w:color w:val="000000"/>
        </w:rPr>
        <w:t xml:space="preserve">Hch </w:t>
      </w:r>
      <w:r>
        <w:rPr>
          <w:color w:val="000000"/>
        </w:rPr>
        <w:t>6,2-4), es decir, del servicio social caritativo. Con este objetivo, como escribe san Lucas, por invitación de los Apóstoles los discípulos eligieron siete hombres. Conocemos sus nombres: "Esteban, hombre lleno de fe y de Espíritu Santo, Felipe, Prócoro, Nicanor, Timón, Pármenas y Nicolás, prosélito de Antioquía. Los presentaron a los Apóstoles y, habiendo hecho oración, les impusieron las manos" (</w:t>
      </w:r>
      <w:r>
        <w:rPr>
          <w:i/>
          <w:iCs/>
          <w:color w:val="000000"/>
        </w:rPr>
        <w:t>Hch</w:t>
      </w:r>
      <w:r>
        <w:rPr>
          <w:color w:val="000000"/>
        </w:rPr>
        <w:t xml:space="preserve"> 6, 5-6). </w:t>
      </w:r>
    </w:p>
    <w:p>
      <w:pPr>
        <w:pStyle w:val="NormalWeb"/>
        <w:jc w:val="both"/>
        <w:rPr/>
      </w:pPr>
      <w:r>
        <w:rPr>
          <w:color w:val="000000"/>
        </w:rPr>
        <w:t>El gesto de la imposición de las manos puede tener varios significados. En el Antiguo Testamento, ese gesto tiene sobre todo el significado de transmitir un encargo importante, como hizo Moisés con Josué (cf.</w:t>
      </w:r>
      <w:r>
        <w:rPr>
          <w:i/>
          <w:iCs/>
          <w:color w:val="000000"/>
        </w:rPr>
        <w:t xml:space="preserve"> Nm</w:t>
      </w:r>
      <w:r>
        <w:rPr>
          <w:color w:val="000000"/>
        </w:rPr>
        <w:t xml:space="preserve"> 27, 18-23), designando así a su sucesor. En esta línea, también la Iglesia de Antioquía utilizará este gesto para enviar a Pablo y Bernabé en misión a los pueblos del mundo (cf. </w:t>
      </w:r>
      <w:r>
        <w:rPr>
          <w:i/>
          <w:iCs/>
          <w:color w:val="000000"/>
        </w:rPr>
        <w:t>Hch</w:t>
      </w:r>
      <w:r>
        <w:rPr>
          <w:color w:val="000000"/>
        </w:rPr>
        <w:t xml:space="preserve"> 13, 3). A una análoga imposición de las manos sobre Timoteo, para transmitirle un encargo oficial, hacen referencia las dos cartas que san Pablo le dirigió (cf. </w:t>
      </w:r>
      <w:r>
        <w:rPr>
          <w:i/>
          <w:iCs/>
          <w:color w:val="000000"/>
        </w:rPr>
        <w:t>1 Tm</w:t>
      </w:r>
      <w:r>
        <w:rPr>
          <w:color w:val="000000"/>
        </w:rPr>
        <w:t xml:space="preserve"> 4, 14; </w:t>
      </w:r>
      <w:r>
        <w:rPr>
          <w:i/>
          <w:iCs/>
          <w:color w:val="000000"/>
        </w:rPr>
        <w:t>2 Tm</w:t>
      </w:r>
      <w:r>
        <w:rPr>
          <w:color w:val="000000"/>
        </w:rPr>
        <w:t xml:space="preserve"> 1, 6). </w:t>
      </w:r>
    </w:p>
    <w:p>
      <w:pPr>
        <w:pStyle w:val="NormalWeb"/>
        <w:jc w:val="both"/>
        <w:rPr/>
      </w:pPr>
      <w:r>
        <w:rPr>
          <w:color w:val="000000"/>
        </w:rPr>
        <w:t>Que se trataba de una acción importante, que era preciso realizar después de un discernimiento, se deduce de lo que se lee en la primera carta a Timoteo: "No te precipites en imponer a nadie las manos; no te hagas partícipe de los pecados ajenos" (</w:t>
      </w:r>
      <w:r>
        <w:rPr>
          <w:i/>
          <w:iCs/>
          <w:color w:val="000000"/>
        </w:rPr>
        <w:t xml:space="preserve">1 Tm </w:t>
      </w:r>
      <w:r>
        <w:rPr>
          <w:color w:val="000000"/>
        </w:rPr>
        <w:t>5, 22). Por tanto, vemos que el gesto de la imposición de las manos se desarrolla en la línea de un signo sacramental. En el caso de Esteban y sus compañeros se trata, ciertamente, de la transmisión oficial, por parte de los Apóstoles, de un encargo y al mismo tiempo de la imploración de una gracia para cumplirlo.</w:t>
      </w:r>
    </w:p>
    <w:p>
      <w:pPr>
        <w:pStyle w:val="NormalWeb"/>
        <w:jc w:val="both"/>
        <w:rPr/>
      </w:pPr>
      <w:r>
        <w:rPr>
          <w:color w:val="000000"/>
        </w:rPr>
        <w:t>Conviene advertir que lo más importante es que, además de los servicios caritativos, san Esteban desempeña también una tarea de evangelización entre sus compatriotas, los así llamados "helenistas". En efecto, san Lucas insiste en que, "lleno de gracia y de poder" (</w:t>
      </w:r>
      <w:r>
        <w:rPr>
          <w:i/>
          <w:iCs/>
          <w:color w:val="000000"/>
        </w:rPr>
        <w:t>Hch</w:t>
      </w:r>
      <w:r>
        <w:rPr>
          <w:color w:val="000000"/>
        </w:rPr>
        <w:t xml:space="preserve"> 6, 8), presenta en el nombre de Jesús una nueva interpretación de Moisés y de la misma Ley de Dios, relee el Antiguo Testamento a la luz del anuncio de la muerte y la resurrección de Jesús. Esta relectura del Antiguo Testamento, una relectura cristológica, provoca las reacciones de los judíos, que interpretan sus palabras como una blasfemia (cf. </w:t>
      </w:r>
      <w:r>
        <w:rPr>
          <w:i/>
          <w:iCs/>
          <w:color w:val="000000"/>
        </w:rPr>
        <w:t>Hch</w:t>
      </w:r>
      <w:r>
        <w:rPr>
          <w:color w:val="000000"/>
        </w:rPr>
        <w:t xml:space="preserve"> 6, 11-14). Por este motivo es condenado a la lapidación. Y san Lucas nos transmite el último discurso del santo, una síntesis de su predicación.</w:t>
      </w:r>
    </w:p>
    <w:p>
      <w:pPr>
        <w:pStyle w:val="NormalWeb"/>
        <w:jc w:val="both"/>
        <w:rPr>
          <w:color w:val="000000"/>
        </w:rPr>
      </w:pPr>
      <w:r>
        <w:rPr>
          <w:color w:val="000000"/>
        </w:rPr>
        <w:t xml:space="preserve">Del mismo modo que Jesús había explicado a los discípulos de Emaús que todo el Antiguo Testamento habla de él, de su cruz y de su resurrección, también san Esteban, siguiendo la enseñanza de Jesús, lee todo el Antiguo Testamento en clave cristológica. Demuestra que el misterio de la cruz se encuentra en el centro de la historia de la salvación narrada en el Antiguo Testamento; muestra que realmente Jesús, el crucificado y resucitado, es el punto de llegada de toda esta historia. Y demuestra, por tanto, también que el culto del templo ha concluido y que Jesús, el resucitado, es el nuevo y auténtico "templo". </w:t>
      </w:r>
    </w:p>
    <w:p>
      <w:pPr>
        <w:pStyle w:val="NormalWeb"/>
        <w:jc w:val="both"/>
        <w:rPr/>
      </w:pPr>
      <w:r>
        <w:rPr>
          <w:color w:val="000000"/>
        </w:rPr>
        <w:t>Precisamente este "no" al templo y a su culto provoca la condena de san Esteban, el cual, en ese momento, como nos dice san Lucas, mirando al cielo vio la gloria de Dios y a Jesús que estaba a su derecha. Y viendo en el cielo a Dios y a Jesús, san Esteban dijo: "Estoy viendo los cielos abiertos y al Hijo del hombre que está en pie a la diestra de Dios" (</w:t>
      </w:r>
      <w:r>
        <w:rPr>
          <w:i/>
          <w:iCs/>
          <w:color w:val="000000"/>
        </w:rPr>
        <w:t>Hch</w:t>
      </w:r>
      <w:r>
        <w:rPr>
          <w:color w:val="000000"/>
        </w:rPr>
        <w:t xml:space="preserve"> 7, 56). Siguió su martirio, que de hecho se asemejó a la pasión de Jesús mismo, pues entregó al "Señor Jesús" su espíritu y oró para que el pecado de sus asesinos no les fuera tenido en cuenta (cf. </w:t>
      </w:r>
      <w:r>
        <w:rPr>
          <w:i/>
          <w:iCs/>
          <w:color w:val="000000"/>
        </w:rPr>
        <w:t>Hch</w:t>
      </w:r>
      <w:r>
        <w:rPr>
          <w:color w:val="000000"/>
        </w:rPr>
        <w:t xml:space="preserve"> 7, 59-60). </w:t>
      </w:r>
    </w:p>
    <w:p>
      <w:pPr>
        <w:pStyle w:val="NormalWeb"/>
        <w:jc w:val="both"/>
        <w:rPr/>
      </w:pPr>
      <w:r>
        <w:rPr>
          <w:color w:val="000000"/>
        </w:rPr>
        <w:t xml:space="preserve">El lugar del martirio de san Esteban, en Jerusalén, se sitúa tradicionalmente fuera de la puerta de Damasco, al norte, donde ahora se encuentra precisamente la iglesia de San Esteban, junto a la conocida </w:t>
      </w:r>
      <w:r>
        <w:rPr>
          <w:i/>
          <w:iCs/>
          <w:color w:val="000000"/>
        </w:rPr>
        <w:t>École Biblique</w:t>
      </w:r>
      <w:r>
        <w:rPr>
          <w:color w:val="000000"/>
        </w:rPr>
        <w:t xml:space="preserve"> de los dominicos. Tras el asesinato de san Esteban, primer mártir de Cristo, se desencadenó una persecución local contra los discípulos de Jesús (cf. </w:t>
      </w:r>
      <w:r>
        <w:rPr>
          <w:i/>
          <w:iCs/>
          <w:color w:val="000000"/>
        </w:rPr>
        <w:t>Hch</w:t>
      </w:r>
      <w:r>
        <w:rPr>
          <w:color w:val="000000"/>
        </w:rPr>
        <w:t xml:space="preserve"> 8, 1), la primera de la historia de la Iglesia. Constituyó la ocasión concreta que impulsó al grupo de los cristianos judío-helenistas a huir de Jerusalén y a dispersarse. Expulsados de Jerusalén, se transformaron en misioneros itinerantes: "Los que se habían dispersado iban por todas partes anunciando la buena nueva de la Palabra" (</w:t>
      </w:r>
      <w:r>
        <w:rPr>
          <w:i/>
          <w:iCs/>
          <w:color w:val="000000"/>
        </w:rPr>
        <w:t>Hch</w:t>
      </w:r>
      <w:r>
        <w:rPr>
          <w:color w:val="000000"/>
        </w:rPr>
        <w:t xml:space="preserve"> 8, 4). La persecución y la consiguiente dispersión se convirtieron en misión. Así el Evangelio se propagó en Samaría, en Fenicia y en Siria, hasta llegar a la gran ciudad de Antioquía, donde, según san Lucas, fue anunciado por primera vez también a los paganos (cf.</w:t>
      </w:r>
      <w:r>
        <w:rPr>
          <w:i/>
          <w:iCs/>
          <w:color w:val="000000"/>
        </w:rPr>
        <w:t xml:space="preserve"> Hch</w:t>
      </w:r>
      <w:r>
        <w:rPr>
          <w:color w:val="000000"/>
        </w:rPr>
        <w:t xml:space="preserve"> 11, 19-20) y donde resonó por primera vez el nombre de "cristianos" (cf. </w:t>
      </w:r>
      <w:r>
        <w:rPr>
          <w:i/>
          <w:iCs/>
          <w:color w:val="000000"/>
        </w:rPr>
        <w:t>Hch</w:t>
      </w:r>
      <w:r>
        <w:rPr>
          <w:color w:val="000000"/>
        </w:rPr>
        <w:t xml:space="preserve"> 11, 26). </w:t>
      </w:r>
    </w:p>
    <w:p>
      <w:pPr>
        <w:pStyle w:val="NormalWeb"/>
        <w:jc w:val="both"/>
        <w:rPr/>
      </w:pPr>
      <w:r>
        <w:rPr>
          <w:color w:val="000000"/>
        </w:rPr>
        <w:t>En particular, san Lucas especifica que los que lapidaron a Esteban "pusieron sus vestidos a los pies de un joven llamado Saulo" (</w:t>
      </w:r>
      <w:r>
        <w:rPr>
          <w:i/>
          <w:iCs/>
          <w:color w:val="000000"/>
        </w:rPr>
        <w:t>Hch</w:t>
      </w:r>
      <w:r>
        <w:rPr>
          <w:color w:val="000000"/>
        </w:rPr>
        <w:t xml:space="preserve"> 7, 58), el mismo que de perseguidor se convertiría en apóstol insigne del Evangelio. Eso significa que el joven Saulo seguramente escuchó la predicación de san Esteban y conoció sus contenidos principales. Y probablemente san Pablo se encontraba entre quienes, siguiendo y escuchando este discurso, "tenían los corazones consumidos de rabia y rechinaban sus dientes contra él" (</w:t>
      </w:r>
      <w:r>
        <w:rPr>
          <w:i/>
          <w:iCs/>
          <w:color w:val="000000"/>
        </w:rPr>
        <w:t>Hch</w:t>
      </w:r>
      <w:r>
        <w:rPr>
          <w:color w:val="000000"/>
        </w:rPr>
        <w:t xml:space="preserve">7,54). </w:t>
      </w:r>
    </w:p>
    <w:p>
      <w:pPr>
        <w:pStyle w:val="NormalWeb"/>
        <w:jc w:val="both"/>
        <w:rPr>
          <w:color w:val="000000"/>
        </w:rPr>
      </w:pPr>
      <w:r>
        <w:rPr>
          <w:color w:val="000000"/>
        </w:rPr>
        <w:t xml:space="preserve">Así podemos ver las maravillas de la Providencia divina: Saulo, adversario empedernido de la visión de Esteban, después del encuentro con Cristo resucitado en el camino de Damasco, retoma la interpretación cristológica del Antiguo Testamento hecha por el protomártir, la profundiza y la completa, y de este modo se convierte en el "Apóstol de los gentiles". Enseña que la Ley se cumple en la cruz de Cristo. Y la fe en Cristo, la comunión con el amor de Cristo, es el verdadero cumplimiento de toda la Ley. Este es el contenido de la predicación de san Pablo. Así demuestra que el Dios de Abraham se convierte en el Dios de todos. Y todos los creyentes en Cristo Jesús, como hijos de Abraham, se hacen partícipes de las promesas. En la misión de san Pablo se realiza la visión de san Esteban. </w:t>
      </w:r>
    </w:p>
    <w:p>
      <w:pPr>
        <w:pStyle w:val="NormalWeb"/>
        <w:jc w:val="both"/>
        <w:rPr/>
      </w:pPr>
      <w:r>
        <w:rPr>
          <w:color w:val="000000"/>
        </w:rPr>
        <w:t xml:space="preserve">La historia de san Esteban nos da varias lecciones. Por ejemplo, nos enseña que el compromiso social de la caridad no se debe separar nunca del anuncio valiente de la fe. Era uno de los siete que se encargaban sobre todo de la caridad. Pero la caridad no se podía separar del anuncio. De este modo, con la caridad, anuncia a Cristo crucificado, hasta el punto de aceptar incluso el martirio. Esta es la primera lección que podemos aprender de san Esteban: la caridad y el anuncio van siempre juntos. </w:t>
      </w:r>
    </w:p>
    <w:p>
      <w:pPr>
        <w:pStyle w:val="NormalWeb"/>
        <w:jc w:val="both"/>
        <w:rPr/>
      </w:pPr>
      <w:r>
        <w:rPr>
          <w:color w:val="000000"/>
        </w:rPr>
        <w:t>San Esteban sobre todo nos habla de Cristo, de Cristo crucificado y resucitado como centro de la historia y de nuestra vida. Podemos comprender que la cruz ocupa siempre un lugar central en la vida de la Iglesia y también en nuestra vida personal. En la historia de la Iglesia no faltará nunca la pasión, la persecución. Y precisamente la persecución se convierte, según la famosa frase de Tertuliano, en fuente de misión para los nuevos cristianos. Cito sus palabras: "Nosotros nos multiplicamos cada vez que somos segados por vosotros: la sangre de los cristianos es una semilla" (</w:t>
      </w:r>
      <w:r>
        <w:rPr>
          <w:i/>
          <w:iCs/>
          <w:color w:val="000000"/>
        </w:rPr>
        <w:t xml:space="preserve">Apologético </w:t>
      </w:r>
      <w:r>
        <w:rPr>
          <w:color w:val="000000"/>
        </w:rPr>
        <w:t>50, 13: "</w:t>
      </w:r>
      <w:r>
        <w:rPr>
          <w:i/>
          <w:iCs/>
          <w:color w:val="000000"/>
        </w:rPr>
        <w:t>Plures efficimur quoties metimur a vobis: semen est sanguis christianorum</w:t>
      </w:r>
      <w:r>
        <w:rPr>
          <w:color w:val="000000"/>
        </w:rPr>
        <w:t xml:space="preserve">"). Pero también en nuestra vida la cruz, que no faltará nunca, se convierte en bendición. Y aceptando la cruz, sabiendo que se convierte en bendición y es bendición, aprendemos la alegría del cristiano incluso en los momentos de dificultad. El valor del testimonio es insustituible, pues el Evangelio lleva a él y de él se alimenta la Iglesia. </w:t>
      </w:r>
    </w:p>
    <w:p>
      <w:pPr>
        <w:pStyle w:val="NormalWeb"/>
        <w:jc w:val="both"/>
        <w:rPr>
          <w:color w:val="000000"/>
        </w:rPr>
      </w:pPr>
      <w:r>
        <w:rPr>
          <w:color w:val="000000"/>
        </w:rPr>
        <w:t xml:space="preserve">Que san Esteban nos enseñe a aprender estas lecciones; que nos enseñe a amar la cruz, puesto que es el camino por el que Cristo se hace siempre presente entre nosotr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3:00Z</dcterms:created>
  <dc:creator>La Buhardilla de Jerónimo</dc:creator>
  <dc:description/>
  <cp:keywords/>
  <dc:language>en-US</dc:language>
  <cp:lastModifiedBy>MIC</cp:lastModifiedBy>
  <dcterms:modified xsi:type="dcterms:W3CDTF">2008-07-07T12:40:00Z</dcterms:modified>
  <cp:revision>5</cp:revision>
  <dc:subject/>
  <dc:title>AUDIENCIA GENERAL</dc:title>
</cp:coreProperties>
</file>