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5 de abril de 2007</w:t>
      </w:r>
    </w:p>
    <w:p>
      <w:pPr>
        <w:pStyle w:val="NormalWeb"/>
        <w:jc w:val="center"/>
        <w:rPr>
          <w:b/>
          <w:b/>
          <w:bCs/>
          <w:color w:val="000000"/>
          <w:sz w:val="30"/>
          <w:szCs w:val="30"/>
        </w:rPr>
      </w:pPr>
      <w:r>
        <w:rPr>
          <w:b/>
          <w:bCs/>
          <w:color w:val="000000"/>
          <w:sz w:val="30"/>
          <w:szCs w:val="30"/>
        </w:rPr>
        <w:t>Orígenes: vida y obra</w:t>
      </w:r>
    </w:p>
    <w:p>
      <w:pPr>
        <w:pStyle w:val="NormalWeb"/>
        <w:rPr>
          <w:b/>
          <w:b/>
          <w:bCs/>
          <w:i/>
          <w:i/>
          <w:iCs/>
          <w:color w:val="000000"/>
          <w:sz w:val="30"/>
          <w:szCs w:val="30"/>
        </w:rPr>
      </w:pPr>
      <w:r>
        <w:rPr>
          <w:b/>
          <w:bCs/>
          <w:i/>
          <w:iCs/>
          <w:color w:val="000000"/>
          <w:sz w:val="30"/>
          <w:szCs w:val="30"/>
        </w:rPr>
      </w:r>
    </w:p>
    <w:p>
      <w:pPr>
        <w:pStyle w:val="NormalWeb"/>
        <w:rPr>
          <w:i/>
          <w:i/>
          <w:iCs/>
        </w:rPr>
      </w:pPr>
      <w:r>
        <w:rPr>
          <w:i/>
          <w:iCs/>
        </w:rPr>
        <w:t xml:space="preserve">Queridos hermanos y hermanas:  </w:t>
      </w:r>
    </w:p>
    <w:p>
      <w:pPr>
        <w:pStyle w:val="NormalWeb"/>
        <w:jc w:val="both"/>
        <w:rPr/>
      </w:pPr>
      <w:r>
        <w:rPr/>
        <w:t>En nuestras meditaciones sobre las grandes personalidades de la Iglesia antigua, conocemos hoy a una de las más destacadas. Orígenes de Alejandría es, en realidad, una de las personalidades determinantes para todo el desarrollo del pensamiento cristiano. Recoge la herencia de Clemente de Alejandría, sobre quien meditamos el miércoles pasado, y la proyecta al futuro de manera tan innovadora que lleva a cabo un cambio irreversible en el desarrollo del pensamiento cristiano. Fue un verdadero "maestro"; así lo recordaban con nostalgia y emoción sus discípulos: no sólo era un brillante teólogo, sino también un testigo ejemplar de la doctrina que transmitía. Como escribe Eusebio de Cesarea, su biógrafo entusiasta, "enseñó que la conducta debe corresponder exactamente a la palabra, y sobre todo por esto, con la ayuda de la gracia de Dios, indujo a muchos a imitarlo" (</w:t>
      </w:r>
      <w:r>
        <w:rPr>
          <w:i/>
          <w:iCs/>
        </w:rPr>
        <w:t xml:space="preserve">Hist. Eccl. </w:t>
      </w:r>
      <w:r>
        <w:rPr/>
        <w:t xml:space="preserve">VI, 3, 7). </w:t>
      </w:r>
    </w:p>
    <w:p>
      <w:pPr>
        <w:pStyle w:val="NormalWeb"/>
        <w:jc w:val="both"/>
        <w:rPr/>
      </w:pPr>
      <w:r>
        <w:rPr/>
        <w:t>Durante toda su vida anhelaba el martirio. Cuando tenía diecisiete años, en el décimo año del emperador Septimio Severo, se desató en Alejandría la persecución contra los cristianos. Clemente, su maestro, abandonó la ciudad, y el padre de Orígenes, Leónidas, fue encarcelado. Su hijo anhelaba ardientemente el martirio, pero no pudo realizar este deseo. Entonces escribió a su padre, exhortándolo a no desfallecer en el supremo testimonio de la fe. Y cuando Leónidas fue decapitado, el joven Orígenes sintió que debía acoger el ejemplo de su vida. Cuarenta años más tarde, mientras predicaba en Cesarea, declaró: "De nada me sirve haber tenido un padre mártir si no tengo una buena conducta y no honro la nobleza de mi estirpe, esto es, el martirio de mi padre y el testimonio que lo hizo ilustre en Cristo" (</w:t>
      </w:r>
      <w:r>
        <w:rPr>
          <w:i/>
          <w:iCs/>
        </w:rPr>
        <w:t>Hom. Ez</w:t>
      </w:r>
      <w:r>
        <w:rPr/>
        <w:t xml:space="preserve">. 4, 8). </w:t>
      </w:r>
    </w:p>
    <w:p>
      <w:pPr>
        <w:pStyle w:val="NormalWeb"/>
        <w:jc w:val="both"/>
        <w:rPr/>
      </w:pPr>
      <w:r>
        <w:rPr/>
        <w:t>En una homilía sucesiva —cuando, gracias a la extrema tolerancia del emperador Felipe el Árabe, parecía haber pasado la posibilidad de dar un testimonio cruento— Orígenes exclama:  "Si Dios me concediera ser lavado en mi sangre, para recibir el segundo bautismo habiendo aceptado la muerte por Cristo, me alejaría seguro de este mundo... Pero son dichosos los que merecen estas cosas" (</w:t>
      </w:r>
      <w:r>
        <w:rPr>
          <w:i/>
          <w:iCs/>
        </w:rPr>
        <w:t>Hom. Iud</w:t>
      </w:r>
      <w:r>
        <w:rPr/>
        <w:t xml:space="preserve">. 7, 12). Estas frases revelan la fuerte nostalgia de Orígenes por el bautismo de sangre. Y, al final, este irresistible anhelo se realizó, al menos en parte. En el año 250, durante la persecución de Decio, Orígenes fue arrestado y torturado cruelmente. A causa de los sufrimientos padecidos, murió pocos años después. Tenía menos de setenta años. </w:t>
      </w:r>
    </w:p>
    <w:p>
      <w:pPr>
        <w:pStyle w:val="NormalWeb"/>
        <w:jc w:val="both"/>
        <w:rPr/>
      </w:pPr>
      <w:r>
        <w:rPr/>
        <w:t xml:space="preserve">Hemos aludido a ese "cambio irreversible" que Orígenes inició en la historia de la teología y del pensamiento cristiano. ¿Pero en qué consiste este "cambio", esta novedad tan llena de consecuencias? Consiste, principalmente, en haber fundamentado la teología en la explicación de las Escrituras. Hacer teología era para él esencialmente explicar, comprender la Escritura; o podríamos decir incluso que su teología es una perfecta simbiosis entre teología y exégesis. En verdad, la característica propia de la doctrina de Orígenes se encuentra precisamente en la incesante invitación a pasar de la letra al espíritu de las Escrituras, para progresar en el conocimiento de Dios. Y, como escribió von Balthasar, este "alegorismo", coincide precisamente "con el desarrollo del dogma cristiano realizado por la enseñanza de los doctores de la Iglesia", los cuales —de una u otra forma—  acogieron la "lección" de Orígenes. </w:t>
      </w:r>
    </w:p>
    <w:p>
      <w:pPr>
        <w:pStyle w:val="NormalWeb"/>
        <w:jc w:val="both"/>
        <w:rPr/>
      </w:pPr>
      <w:r>
        <w:rPr/>
        <w:t xml:space="preserve">Así la tradición y el magisterio, fundamento y garantía de la investigación teológica, llegan a configurarse como "Escritura en acto" (cf. </w:t>
      </w:r>
      <w:r>
        <w:rPr>
          <w:i/>
          <w:iCs/>
        </w:rPr>
        <w:t>Origene:  il mondo, Cristo e la Chiesa</w:t>
      </w:r>
      <w:r>
        <w:rPr/>
        <w:t xml:space="preserve">, tr. it., Milán 1972, p. 43). Por ello, podemos afirmar que el núcleo central de la inmensa obra literaria de Orígenes consiste en su "triple lectura" de la Biblia. Pero antes de ilustrar esta "lectura" conviene echar una mirada de conjunto a la producción literaria del alejandrino. San Jerónimo, en su </w:t>
      </w:r>
      <w:r>
        <w:rPr>
          <w:i/>
          <w:iCs/>
        </w:rPr>
        <w:t xml:space="preserve">Epístola 33, </w:t>
      </w:r>
      <w:r>
        <w:rPr/>
        <w:t xml:space="preserve">enumera los títulos de 320 libros y de 310 homilías de Orígenes. Por desgracia, la mayor parte de esta obra se ha perdido, pero incluso lo poco que queda de ella lo convierte en el autor más prolífico de los tres primeros siglos cristianos. Su radio de interés va de la exégesis al dogma, la filosofía, la apologética, la ascética y la mística. Es una visión fundamental y global de la vida cristiana. </w:t>
      </w:r>
    </w:p>
    <w:p>
      <w:pPr>
        <w:pStyle w:val="NormalWeb"/>
        <w:jc w:val="both"/>
        <w:rPr/>
      </w:pPr>
      <w:r>
        <w:rPr/>
        <w:t xml:space="preserve">El núcleo inspirador de esta obra es, como hemos dicho, la "triple lectura" de las Escrituras desarrollada por Orígenes en el arco de su vida. Con esta expresión aludimos a las tres modalidades más importantes —no son sucesivas entre sí; más bien, con frecuencia se superponen— con las que Orígenes se dedicó al estudio de las Escrituras. Ante todo leyó la Biblia con el deseo de buscar el texto más seguro y ofrecer su edición más fidedigna. Por ejemplo, el primer paso consiste en conocer realmente lo que está escrito y conocer lo que esta escritura quería decir inicialmente. </w:t>
      </w:r>
    </w:p>
    <w:p>
      <w:pPr>
        <w:pStyle w:val="NormalWeb"/>
        <w:jc w:val="both"/>
        <w:rPr/>
      </w:pPr>
      <w:r>
        <w:rPr/>
        <w:t xml:space="preserve">Orígenes realizó un gran estudio con este fin y redactó una edición de la Biblia con seis columnas paralelas, de izquierda a derecha, con el texto hebreo en caracteres hebreos —mantuvo también contactos con los rabinos para comprender bien el texto original hebraico de la Biblia—, después el texto hebraico transliterado en caracteres griegos y a continuación cuatro traducciones diferentes en lengua griega, que le permitían comparar las diversas posibilidades de traducción. De aquí el título de "Hexapla" ("seis columnas") atribuido a esta gran sinopsis. Lo primero, por tanto, es conocer exactamente lo que está escrito, el texto como tal. En segundo lugar Orígenes leyó sistemáticamente la Biblia con sus célebres </w:t>
      </w:r>
      <w:r>
        <w:rPr>
          <w:i/>
          <w:iCs/>
        </w:rPr>
        <w:t xml:space="preserve">Comentarios, </w:t>
      </w:r>
      <w:r>
        <w:rPr/>
        <w:t xml:space="preserve">que reproducen fielmente las explicaciones que el maestro daba en sus clases, tanto en Alejandría como en Cesarea. Orígenes avanza casi versículo a versículo, de forma minuciosa, amplia y profunda, con notas de carácter filológico y doctrinal. Se esfuerza por conocer bien, con gran exactitud, lo que querían decir los autores sagrados. </w:t>
      </w:r>
    </w:p>
    <w:p>
      <w:pPr>
        <w:pStyle w:val="NormalWeb"/>
        <w:jc w:val="both"/>
        <w:rPr/>
      </w:pPr>
      <w:r>
        <w:rPr/>
        <w:t xml:space="preserve">Por último, incluso antes de su ordenación presbiteral, Orígenes se dedicó muchísimo a la predicación de la Biblia, adaptándose a un público muy heterogéneo. En cualquier caso, también en sus </w:t>
      </w:r>
      <w:r>
        <w:rPr>
          <w:i/>
          <w:iCs/>
        </w:rPr>
        <w:t xml:space="preserve">Homilías </w:t>
      </w:r>
      <w:r>
        <w:rPr/>
        <w:t xml:space="preserve">se percibe al maestro totalmente dedicado a la interpretación sistemática del pasaje bíblico analizado, fraccionado en los sucesivos versículos. En las </w:t>
      </w:r>
      <w:r>
        <w:rPr>
          <w:i/>
          <w:iCs/>
        </w:rPr>
        <w:t xml:space="preserve">Homilías </w:t>
      </w:r>
      <w:r>
        <w:rPr/>
        <w:t xml:space="preserve">Orígenes aprovecha también todas las ocasiones para recordar las diversas dimensiones del sentido de la sagrada Escritura, que ayudan o expresan un camino en el crecimiento de la fe:  la primera es el sentido "literal", el cual encierra profundidades que no se perciben en un primer momento; la segunda dimensión es el sentido "moral":  qué debemos hacer para vivir la palabra; y, por último, el sentido "espiritual", o sea, la unidad de la Escritura, que en  todo  su desarrollo habla de Cristo. Es el Espíritu Santo quien nos hace entender el contenido cristológico y así la unidad de la Escritura en su diversidad. </w:t>
      </w:r>
    </w:p>
    <w:p>
      <w:pPr>
        <w:pStyle w:val="NormalWeb"/>
        <w:jc w:val="both"/>
        <w:rPr/>
      </w:pPr>
      <w:r>
        <w:rPr/>
        <w:t xml:space="preserve">Sería interesante mostrar esto. En mi libro </w:t>
      </w:r>
      <w:r>
        <w:rPr>
          <w:i/>
          <w:iCs/>
        </w:rPr>
        <w:t>Jesús de Nazaret</w:t>
      </w:r>
      <w:r>
        <w:rPr/>
        <w:t xml:space="preserve"> he intentado señalar en la situación actual estas múltiples dimensiones de la Palabra, de la sagrada Escritura, que ante todo debe respetarse precisamente en el sentido histórico. Pero este sentido nos trasciende hacia Cristo, a la luz del Espíritu Santo, y nos muestra el camino, cómo vivir. Por ejemplo, eso se puede percibir en la novena </w:t>
      </w:r>
      <w:r>
        <w:rPr>
          <w:i/>
          <w:iCs/>
        </w:rPr>
        <w:t xml:space="preserve">Homilía sobre los Números, </w:t>
      </w:r>
      <w:r>
        <w:rPr/>
        <w:t>en la que Orígenes compara la Escritura con las nueces:  "La doctrina de la Ley y de los Profetas, en la escuela de Cristo, es así —afirma Orígenes en su homilía—:  la letra, que es como la corteza, es amarga; luego, está la cáscara, que es la doctrina moral; en tercer lugar se encuentra el sentido de los misterios, del que se alimentan las almas de los santos en la vida presente y en la futura" (</w:t>
      </w:r>
      <w:r>
        <w:rPr>
          <w:i/>
          <w:iCs/>
        </w:rPr>
        <w:t>Hom. Num.</w:t>
      </w:r>
      <w:r>
        <w:rPr/>
        <w:t xml:space="preserve"> IX, 7). </w:t>
      </w:r>
    </w:p>
    <w:p>
      <w:pPr>
        <w:pStyle w:val="NormalWeb"/>
        <w:jc w:val="both"/>
        <w:rPr/>
      </w:pPr>
      <w:r>
        <w:rPr/>
        <w:t xml:space="preserve">Sobre todo por este camino Orígenes llega a promover eficazmente la "lectura cristiana" del Antiguo Testamento, rebatiendo brillantemente las teorías de los herejes —sobre todo gnósticos y marcionitas— que oponían entre sí los dos Testamentos, rechazando el Antiguo. Al respecto, en la misma </w:t>
      </w:r>
      <w:r>
        <w:rPr>
          <w:i/>
          <w:iCs/>
        </w:rPr>
        <w:t xml:space="preserve">Homilía sobre los Números, </w:t>
      </w:r>
      <w:r>
        <w:rPr/>
        <w:t>el Alejandrino afirma:  "Yo no llamo a la Ley un "Antiguo Testamento", si la comprendo en el Espíritu. La Ley es "Antiguo Testamento" sólo para quienes quieren comprenderla carnalmente", es decir, quedándose en la letra del texto. Pero "para nosotros, que la comprendemos y la aplicamos en el Espíritu y en el sentido del Evangelio, la Ley es siempre nueva, y los dos Testamentos son para nosotros un nuevo Testamento, no a causa de la fecha temporal, sino de la novedad del sentido... En cambio, para el pecador y para quienes no respetan el pacto de la caridad, también los Evangelios envejecen" (</w:t>
      </w:r>
      <w:r>
        <w:rPr>
          <w:i/>
          <w:iCs/>
        </w:rPr>
        <w:t xml:space="preserve">Hom. Num. </w:t>
      </w:r>
      <w:r>
        <w:rPr/>
        <w:t xml:space="preserve">IX, 4). </w:t>
      </w:r>
    </w:p>
    <w:p>
      <w:pPr>
        <w:pStyle w:val="NormalWeb"/>
        <w:jc w:val="both"/>
        <w:rPr/>
      </w:pPr>
      <w:r>
        <w:rPr/>
        <w:t xml:space="preserve">Os invito —y así concluyo— a acoger en vuestro corazón la enseñanza de este gran maestro en la fe, el cual nos recuerda con entusiasmo que, en la lectura orante de la Escritura y en el compromiso coherente de la vida, la Iglesia siempre se renueva y rejuvenece. La palabra de Dios, que ni envejece ni se agota nunca, es medio privilegiado para ese fin. En efecto, la palabra de Dios, por obra del Espíritu Santo, nos guía continuamente a la verdad completa (cf. Benedicto XVI, </w:t>
      </w:r>
      <w:r>
        <w:rPr>
          <w:i/>
          <w:iCs/>
        </w:rPr>
        <w:t>Discurso a los participantes en el congreso internacional con motivo del XL aniversario de la constitución dogmática "Dei Verbum"</w:t>
      </w:r>
      <w:r>
        <w:rPr/>
        <w:t>: </w:t>
      </w:r>
      <w:r>
        <w:rPr>
          <w:i/>
          <w:iCs/>
        </w:rPr>
        <w:t xml:space="preserve">L'Osservatore Romano, </w:t>
      </w:r>
      <w:r>
        <w:rPr/>
        <w:t xml:space="preserve">edición en lengua española, 23 de septiembre de 2005, p. 3). Pidamos al Señor que nos dé hoy pensadores, teólogos y exégetas que perciban estas múltiples dimensiones, esta actualidad permanente de la sagrada Escritura, su novedad para hoy. Pidamos al Señor que nos ayude a leer la sagrada Escritura de modo orante, para alimentarnos realmente del verdadero pan de la vida, de su Palabr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07:00Z</dcterms:created>
  <dc:creator>La Buhardilla de Jerónimo</dc:creator>
  <dc:description/>
  <cp:keywords/>
  <dc:language>en-US</dc:language>
  <cp:lastModifiedBy>MIC</cp:lastModifiedBy>
  <dcterms:modified xsi:type="dcterms:W3CDTF">2008-07-07T12:42:00Z</dcterms:modified>
  <cp:revision>3</cp:revision>
  <dc:subject/>
  <dc:title/>
</cp:coreProperties>
</file>